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IB DP ORAL 4/4/4 PROPOSAL</w:t>
      </w:r>
    </w:p>
    <w:p>
      <w:pPr>
        <w:pStyle w:val="Normal"/>
        <w:spacing w:before="0" w:after="24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FRENCH LANGUAGE B</w:t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i/>
          <w:iCs/>
          <w:lang w:val="en-GB"/>
        </w:rPr>
        <w:t>Please give this form one week prior to oral exam</w:t>
      </w:r>
      <w:r>
        <w:rPr>
          <w:b/>
          <w:bCs/>
          <w:i/>
          <w:iCs/>
          <w:lang w:val="en-GB"/>
        </w:rPr>
        <w:t>.</w:t>
      </w:r>
    </w:p>
    <w:p>
      <w:pPr>
        <w:pStyle w:val="Normal"/>
        <w:spacing w:before="0" w:after="120"/>
        <w:rPr/>
      </w:pPr>
      <w:r>
        <w:rPr>
          <w:b/>
          <w:bCs/>
          <w:lang w:val="en-GB"/>
        </w:rPr>
        <w:t xml:space="preserve">NAME : </w:t>
      </w:r>
      <w:r>
        <w:rPr>
          <w:lang w:val="en-GB"/>
        </w:rPr>
        <w:t xml:space="preserve">________________________________  </w:t>
      </w:r>
      <w:r>
        <w:rPr>
          <w:b/>
          <w:bCs/>
          <w:lang w:val="en-GB"/>
        </w:rPr>
        <w:t>CLASS___________________________</w:t>
      </w:r>
    </w:p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b/>
          <w:bCs/>
          <w:lang w:val="en-GB"/>
        </w:rPr>
        <w:t>DATE_________  PRESENTATION DATE_________  PRESENTATION TIME______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What is the support material? (an article, a picture?)  </w:t>
      </w:r>
      <w:r>
        <w:rPr>
          <w:i/>
          <w:iCs/>
          <w:lang w:val="en-GB"/>
        </w:rPr>
        <w:t xml:space="preserve">(Please provide a copy) </w:t>
      </w:r>
    </w:p>
    <w:p>
      <w:pPr>
        <w:pStyle w:val="Normal"/>
        <w:spacing w:before="0" w:after="240"/>
        <w:ind w:left="360" w:firstLine="36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The topic is </w:t>
        <w:tab/>
        <w:tab/>
        <w:t>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The context is </w:t>
        <w:tab/>
        <w:tab/>
        <w:t>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24701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24701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s there a visual element?</w:t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Why am I interested in this topic?</w:t>
        <w:tab/>
        <w:t>______________________________________</w:t>
      </w:r>
    </w:p>
    <w:p>
      <w:pPr>
        <w:pStyle w:val="Normal"/>
        <w:spacing w:before="0" w:after="240"/>
        <w:ind w:left="720" w:hanging="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How does this topic connect to the Francophone culture?</w:t>
        <w:tab/>
        <w:t>__________________________</w:t>
      </w:r>
    </w:p>
    <w:p>
      <w:pPr>
        <w:pStyle w:val="Normal"/>
        <w:spacing w:before="0" w:after="240"/>
        <w:ind w:left="720" w:hanging="0"/>
        <w:rPr>
          <w:lang w:val="en-GB"/>
        </w:rPr>
      </w:pPr>
      <w:r>
        <w:rPr>
          <w:lang w:val="en-GB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What is the guiding question for this topic that will help you organize this task? 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45275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45275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an I talk for 4 minutes on this topic?</w:t>
                              <w:tab/>
                              <w:tab/>
                              <w:tab/>
                              <w:t>yes</w:t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40"/>
                        <w:rPr/>
                      </w:pPr>
                      <w:r>
                        <w:rPr>
                          <w:lang w:val="en-GB"/>
                        </w:rPr>
                        <w:t>Can I talk for 4 minutes on this topic?</w:t>
                        <w:tab/>
                        <w:tab/>
                        <w:tab/>
                        <w:t>yes</w:t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Can I talk for 4 minutes on this topic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269875</wp:posOffset>
                </wp:positionV>
                <wp:extent cx="2374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269875</wp:posOffset>
                </wp:positionV>
                <wp:extent cx="2374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1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Can I answer questions for 4 more minutes on this topic?</w:t>
        <w:tab/>
        <w:t>yes</w:t>
        <w:tab/>
        <w:tab/>
        <w:t>no</w: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Do I know the necessary vocabulary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>Have I researched the topic and context thoroughly?</w:t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07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</wp:posOffset>
                </wp:positionV>
                <wp:extent cx="2374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40"/>
        <w:rPr>
          <w:lang w:val="en-GB"/>
        </w:rPr>
      </w:pPr>
      <w:r>
        <w:rPr>
          <w:lang w:val="en-GB"/>
        </w:rPr>
        <w:t xml:space="preserve">Do I have personal opinions on this topic? 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My teacher will ask me “Why?”, “How?”, etc.</w:t>
        <w:tab/>
        <w:tab/>
        <w:tab/>
        <w:tab/>
        <w:tab/>
        <w:tab/>
        <w:t xml:space="preserve">      Can I answer?</w:t>
        <w:tab/>
        <w:t xml:space="preserve"> </w:t>
        <w:tab/>
        <w:tab/>
        <w:tab/>
        <w:t xml:space="preserve">         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2374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s the topic adapted to my language level?</w:t>
        <w:tab/>
        <w:tab/>
        <w:tab/>
        <w:t>yes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  <w:t>Write a brief summary of this topic in French.  Write 5-7 sentences.</w:t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B 4/4/4 French Internal Assessmen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about how these questions impact your topic.  They may lead to a more complete investigation of the subject you have chosen.  Similar questions may also be used during your question and answer s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enses-tu au sujet de….</w:t>
        <w:tab/>
        <w:tab/>
        <w:t>What do you think about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 ton avis….</w:t>
        <w:tab/>
        <w:tab/>
        <w:tab/>
        <w:tab/>
        <w:t>In your opinion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 la région…(jeu, situation..)</w:t>
        <w:tab/>
        <w:t>Describe the region (game, situatio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ique plus…..</w:t>
        <w:tab/>
        <w:tab/>
        <w:tab/>
        <w:tab/>
        <w:t>Explain more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is-tu….?</w:t>
        <w:tab/>
        <w:tab/>
        <w:tab/>
        <w:tab/>
        <w:tab/>
        <w:t>Do you believe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tes-moi….</w:t>
        <w:tab/>
        <w:tab/>
        <w:tab/>
        <w:tab/>
        <w:t>Tell m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es-tu…?</w:t>
        <w:tab/>
        <w:tab/>
        <w:tab/>
        <w:tab/>
        <w:t>Do you think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nne-moi des exemples, </w:t>
        <w:tab/>
        <w:tab/>
        <w:t>Give me examples, details, rea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détails, des raison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’est-ce qu’il y a pour voir, manger, </w:t>
        <w:tab/>
        <w:t xml:space="preserve"> What is there to see, eat, drin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ire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quoi s’agit-il?</w:t>
        <w:tab/>
        <w:tab/>
        <w:tab/>
        <w:tab/>
        <w:t>What’s it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ù est-ce que tu trouves les renseignements? – Where did you find the inf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tes idées de…?</w:t>
        <w:tab/>
        <w:tab/>
        <w:t>What are your ideas on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ù est-ce qu’on trouve…..?</w:t>
        <w:tab/>
        <w:tab/>
        <w:t>Where does one find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est/était – il/elle?</w:t>
        <w:tab/>
        <w:tab/>
        <w:t>What is (was) it li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avantages de…? </w:t>
        <w:tab/>
        <w:tab/>
        <w:t>What are the advantages of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ésavantages de…?</w:t>
        <w:tab/>
        <w:t>What are the disadvantages of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est-ce qui s’est passé?</w:t>
        <w:tab/>
        <w:tab/>
        <w:t>What happen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quoi parlent-ils?</w:t>
        <w:tab/>
        <w:tab/>
        <w:tab/>
        <w:t>What are they talking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oi de neuf?</w:t>
        <w:tab/>
        <w:tab/>
        <w:tab/>
        <w:tab/>
        <w:t>What’s ne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tu pourrais, que ferais-tu?</w:t>
        <w:tab/>
        <w:tab/>
        <w:t>If you could what would you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est-ce que ça veut dire?</w:t>
        <w:tab/>
        <w:tab/>
        <w:t>What does that mean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tu pourrias y aller, qu’est ce 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 ferais?</w:t>
        <w:tab/>
        <w:tab/>
        <w:tab/>
        <w:tab/>
        <w:tab/>
        <w:t>If you could go there, what woul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réfères-tu?</w:t>
        <w:tab/>
        <w:tab/>
        <w:tab/>
        <w:tab/>
        <w:t>What do you pref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préfères-tu plus?</w:t>
        <w:tab/>
        <w:tab/>
        <w:tab/>
        <w:t>What do you like more?</w:t>
      </w:r>
    </w:p>
    <w:p>
      <w:pPr>
        <w:pStyle w:val="Normal"/>
        <w:spacing w:before="0" w:after="2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0" w:after="24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w="12240" w:h="15840"/>
      <w:pgMar w:left="126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___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___" w:hAnsi="Times New Roman;____" w:eastAsia="Times New Roman;____" w:cs="Times New Roman;____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6:00Z</dcterms:created>
  <dc:creator>trumper_c</dc:creator>
  <dc:description/>
  <cp:keywords/>
  <dc:language>en-US</dc:language>
  <cp:lastModifiedBy>Toni Theisen</cp:lastModifiedBy>
  <cp:lastPrinted>2009-12-15T03:05:00Z</cp:lastPrinted>
  <dcterms:modified xsi:type="dcterms:W3CDTF">2010-04-29T10:36:00Z</dcterms:modified>
  <cp:revision>2</cp:revision>
  <dc:subject/>
  <dc:title>ORAL: FRANÇAIS B</dc:title>
</cp:coreProperties>
</file>